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</w:t>
      </w:r>
      <w:r>
        <w:rPr>
          <w:rFonts w:eastAsia="黑体;SimHei" w:ascii="黑体;SimHei" w:hAnsi="黑体;SimHei"/>
          <w:sz w:val="36"/>
          <w:szCs w:val="36"/>
        </w:rPr>
        <w:t>28</w:t>
      </w:r>
      <w:r>
        <w:rPr>
          <w:rFonts w:ascii="黑体;SimHei" w:hAnsi="黑体;SimHei" w:eastAsia="黑体;SimHei"/>
          <w:sz w:val="36"/>
          <w:szCs w:val="36"/>
        </w:rPr>
        <w:t>届全国青少年科技创新大赛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青少年科技实践活动获奖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按奖项和项目编号排序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60"/>
        <w:gridCol w:w="1960"/>
        <w:gridCol w:w="1820"/>
        <w:gridCol w:w="1140"/>
        <w:gridCol w:w="1660"/>
        <w:gridCol w:w="960"/>
      </w:tblGrid>
      <w:tr>
        <w:trPr>
          <w:tblHeader w:val="true"/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bookmarkStart w:id="0" w:name="RANGE!A2%3AG2"/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  <w:bookmarkEnd w:id="0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活动名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报者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代表队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奖项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间天气监测研究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离层监测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田家炳高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调查苍梧县下小河环境变化对白鹭的影响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苍梧实验中学科技实践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苍梧实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亲近自然 做大地的孩子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Bioblitz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索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宝山区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种植物润校园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第二实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第二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拍植物照片讲科学故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教学植物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教学植物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子传递梦想” ——怒江中学果蔬栽培与科学观察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怒江中学绿色梦想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怒江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效减缓城市火灾  弘扬生态文明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门中学狮山校区学生科学学院防火树种调查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海区石门中学狮山校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认识湿地 保护东滩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滩前哨的爱鸟天使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崇明县前哨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监测蝴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注环境变化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蝴蝶监测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共青团路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旱地区引进可食昆虫实用性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小学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、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“昆虫探究”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建设兵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蘑菇滩”野生蘑菇资源保护与合理开发情况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小学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、五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野生资源保护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建设兵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纬度地区栽种马铃薯生态优势的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小学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、五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农作物探究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建设兵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艾比湖沿岸胡杨特殊生境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小学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物种考察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建设兵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白头硬尾鸭繁殖地生存状况调查及保护对策探索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市第八中学创新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第八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租界“万国建筑”科学探究体验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华小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河北区兴华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秘临朐“红丝砚”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临朐县城关街道上石埠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朐县城关街道上石埠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洞庭东山碧螺春香味的实践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苏州市吴中区东山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核桃，大学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国市津南小学走进山核桃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国市津南小学“走近山核桃”科技实践活动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宁国市津南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顺昌一中“科学饮食，健康生活”青少年科学调查体验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顺昌第一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顺昌县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们爱科学 我们爱生活”上海市青少年争做“科学探究小达人”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福利会少年宫小伙伴科普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福利会少年宫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，健康生活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琼海市嘉积第二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琼海市嘉积第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乔有山，揭秘柿树文化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诸城市枳沟镇枳沟小学少先大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诸城市枳沟镇枳沟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eaching for the Star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航天學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圣保禄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现代农业技术让建筑垃圾土壤变良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道科技社（北新科技社）  高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锡市市北高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得利斯，破解食品安全密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诸城市文化路小学少先大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诸城市文化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水灌溉屋顶用野草的实践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史家胡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史家胡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洞庭湿地  护越冬候鸟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岳阳市岳阳楼小学科学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岳阳市岳阳楼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验、成长——创新太阳能电池混合动力模型设计与制作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第三中学高一学年全体学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第三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流县城市河道——白河生态系统调查及治理措施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双流中学实验学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流中学实验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洗车场的调查与思考——以达州市通川区为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达州市通川区第四小学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达州市通川区第四小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育英学校“生态环保校园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育英学校学生环保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育英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品味北京饮食 促进健康成长——白家庄小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青少年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——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白家庄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减少噪音危害 共建和谐校园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三里河第三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三里河第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母亲河——南淝河水生态调查与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实验学校 科技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实验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地区家庭腌制食品的调查与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小牛顿兴趣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稻香村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创性应该成为深圳动漫发展的基石”——深圳动漫文化市场调研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第二外国语学校高二学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第二外国语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收集传统农具、传承农耕文化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风陵渡中学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芮城县风陵渡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塘镇尊三村稻草再生利用调查与分析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保竞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如东县马塘镇邱升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莫让科学实验器材睡大觉——高效利用科学实验器材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市尖草坪区科技实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尖草坪区科技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辛农场空房、空地情况调查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辛农场空房、空地情况调查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连云港市东辛农场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好习惯伴我幸福成长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幸福花开》校报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康市第四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护湖泊、从我做起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级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莫愁湖园区环境噪声调查与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南京市莫愁湖园区环境噪声调查与研究》课题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莫愁湖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对城乡老人生活现状对比的调查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常调查”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第八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8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水减排生态道德教育创新探究与宣传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安顺市第二高级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安顺市第二高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保手拉手，共建生态家——徐汇区青少年光启创新基地社区生态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汇区青少年光启创新基地社会科学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徐汇区青少年活动中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1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眼看世界关爱满天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阳一中“传递知识 扩展视野”科普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阳一中高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“迎着阳光成长”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阳市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趣味科学比赛——“马过竹桥”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届福建省国际英语科普夏令营科普活动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永安一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净水源 你我共享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铁一中科技工作室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铁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淮河娃淮河情”青少年科技主题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蚌埠凤二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蚌埠市凤阳路第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三十年绿化面积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地理科普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門培道中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ockaholic 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廣香港地質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學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瑪利諾神父教會學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启“天宫”的梦想——航天科普探究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河北区光明小学航天俱乐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河北区光明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滩上的科学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首市第二中学地理兴趣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首市第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团锅炉房环境污染现状的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七师一二七团学校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建设兵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七师一二七团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文观测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阿克苏市第三中学天文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阿克苏市第三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垃圾找家 还土壤本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岛市崂山区东韩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岛市崂山区东韩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邕江水流域外来入侵常见水生物种的现状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中山路小学科技实践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青秀区中山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市桃花江莲花村江段水葫芦的生长状况及防治的调查与探索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市长海实验学校生物学科课外探究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市长海实验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WO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的北海红树林生态旅游现状和开发建议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海市第二中学绿色维安小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海市第二中学（北京八中北海分校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州市大棚食用菌实践研究考察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达州市通川区第一小学三——五年级学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达州市通川区第一小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丽中国”从保护江豚开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铜陵市田家炳小学科技活动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铜陵市铜官山区田家炳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认识校园草本植物 感受植物物种多样性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湟中县田家寨镇丹麻初级中学八年级二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省西宁市湟中县田家寨镇丹麻初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义一中“科学饮食，健康生活”青少年科学调查体验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黔西南州兴义一中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黔西南州兴义一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姜堰城区树木大面积失绿事件的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兴趣研究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姜堰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不能等待 急救从我做起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急救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经济技术开发区第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们的食品安全吗——科学调查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克拉玛依市第一小学四年级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克拉玛依市第一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种豆芽的实用价值研究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永川区上游小学综合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永川区上游小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快乐种植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唐山市路南区铁路第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山市路南区铁路第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喝水非小事，科学饮当先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平县象洞中心学校占阳小学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平县象洞中心学校占阳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兵团第五师葡萄硬枝嫁接工厂化育苗的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兵团第五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团小学六年级科技实践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建设兵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八十九团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花粉采集与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熟市大义中心小学花粉采集与研究兴趣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熟市大义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看清植物的样貌—尝试对多种植物的器官进行归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安县第三中学生物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安县第三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寵物小靈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絲貓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學學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聖公會基孝中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芽苗菜水培种植系列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乡市第二十二中学生物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乡市第二十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重阳木斑蛾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昆虫研究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锡市洛社新开河实验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旱地谷子高产栽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垣县五阳矿中学初二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治市襄垣县五阳矿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洪河水系野生小杂鱼的认识和保护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涟水县陈师镇中心小学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涟水县陈师镇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是鸡妈妈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军小学科技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市学军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边动植物探秘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瑞安市实验小学科技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瑞安市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色四合院”饲养天山生态鸡取值有道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小学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、五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原生态考察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建设兵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，健康伴我”青少年科学体验调查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方四中科技活动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方县第四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盐池县野生经济植物状况的调查与保护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盐池五中生物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盐池第五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舌尖上的科学”——兰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“科学饮食，健康生活”活动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科学饮食，健康生活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第八十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科学发展之路  保障乌拉泊湿地生态安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市第八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第八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侵植物刺苍耳在新疆绿洲中的分布区及潜在危害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高级中学绿驼环保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市高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洁能源带来美好生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星湖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星湖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绣针河中下游地区土壤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柘汪镇第二中心小学绣针河科技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赣榆县柘汪镇第二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小铅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石嘴山市第七小学二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石嘴山市第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寻“主食”的奥秘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北站小学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市北站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攀枝花市第二十六中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黑山森林公园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攀枝花市第二十六中小学校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攀枝花市第二十六中小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健康生活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家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东城区史家胡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家精神引领我们成长”——安贞里二小科学家中队建设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贞里第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安贞里第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用数学模型探索缤纷生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顺义牛栏山第一中学数学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顺义牛栏山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课题，大学问——在“小课题研究”中培养学生创新素质的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大学附属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大学附属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纸海泛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生纸的旅程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佛山市白燕小学环保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佛山市白燕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皮影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茂名市第十七中学美术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茂名市第十七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测及认证系列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学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中华基金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陽能發電在生活中的應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培道中學太陽能小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門培道中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廿四都特色美食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横山小学科技实践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广丰县横山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秘影子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南康市龙回祖炎小学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康市龙回祖炎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唤绿色交通，保留自行车道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硚口区行知小学六年级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硚口区行知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吆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失的叫卖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硚口区行知小学五年级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活动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硚口区行知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守护斑头雁 爱护鸟类家园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江汉区清芬路小学科技环保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江汉区清芬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团达尕沙漠形成原因和现状的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团一中八年级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建设兵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八十三团一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 健康生活”青少年科学综合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 健康生活”青少年科学综合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市中原区桐淮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眼睛 大关注”—食品安全我们在行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办双江小学全体学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闵行区民办双江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器人 任我行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珠江路小学机器人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岛经济技术开发区珠江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立儿童家庭探究角  争当科技小达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小达人俱乐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杨浦区平凉路第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是快乐影院的小导演——对电影发展的探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岛台东六路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岛台东六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“草编”，走入“探究”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荣成市第二实验小学科技探究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荣成市第二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科学 用科学 秀科学——上海市爱国学校“家庭实验室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爱国学校科学爱好者俱乐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爱国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自然，亲近喀纳斯生态环境考察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十师北屯中学科普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建设兵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十师北屯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电动 大安全——电动自行车交通安全状况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郑州市金水区金桥学校三（六）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郑州市金水区金桥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板盐话始末—按板镇盐文化探寻社会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板镇盐文化探寻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普洱市镇沅县按板镇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葱须 大作用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郑市外国语小学慧童科技实践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郑市外国语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舌尖上的美味”——科学饮食 健康生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宁五校科技实践活动大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阳市吴宁镇第五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部分道路公交车斑马线让行中安全隐患的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大附中科技实践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附属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6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奇的一树二十样果——高龄柿树嫁接换种的实践探索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州市温岭滨海小学科技实践体验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岭市滨海镇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河水污染自净成为现实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育英学校八年级低碳环保分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育英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们的饮食  科学来做主  健康来相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洱市思茅四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普洱市思茅四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展科技创新活动    收获控辍保学与营养改善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甸乡小学科技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玉溪市新平县平甸乡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怪石峪，探究神奇的怪石群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八年级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建设兵团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兵团第五师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注老年人生活——弘扬敬老爱老优良传统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桂林市大河初级中学求知计划项目主题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桂林市大河初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农合 惠万家——湖南省华容县新型农村合作医疗现状的调查与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华容县第一中学“木槿花”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华容县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洛阳江红树林病虫害调查及防治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安五中环保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惠安第五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原生鱼类观赏价值开发及其保护的调查与对策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八中科技实践活动第七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第八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1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普花开 香飘万里”香坊区青少年科技活动展风采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坊区教育局校外教育办公室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市香坊区教育局校外教育办公室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钦州三娘湾中华白海豚生存与保护状况的调查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钦州市外国语学校“海之光”生物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钦州市外国语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馆“小小科技志愿者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小科技志愿者团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昌吉市第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护母亲河 人民享安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芙蓉溪全流域水环境教育在行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绵阳市仙海水利风景区中心学校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绵阳市仙海水利风景区中心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倡导科学消费观念、保护热带海岛资源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榆林八一中学高一年级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三亚市榆林八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万泉河南路过度采沙的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琼海市嘉积中学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琼海市嘉积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湿地——北京延庆野鸭湖湿地保护的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新源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朝阳区新源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爱气象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嘉和苑小学气象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嘉和苑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徽文化系列活动一：探寻徽菜发展 感受安徽文化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蚌埠路第五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蚌埠路第五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惠东鞋业职业工人健康问题的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东鞋业职业病调查研究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惠东县惠东高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顺德地区固体垃圾调查与处理活动纪实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顺德大良实验小学千里马成长体验营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佛山市顺德区大良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安全进校园――《我是饮食安全小卫士》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和镇第四小学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广州市白云区人和镇第四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学，你的体重正常吗？——采一小学学生身高体重的调查分析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油田采一小学四年级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油田采一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真自治县洛龙古镇调查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洛龙小学洛龙古镇调查活动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真仡佬族苗族自治县洛龙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承苏区精神，激扬爱国情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希望文学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南康市第三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网络调查下的高中生体质与学习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生体质与学习调查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南开中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寻扬州古运河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树人少科院“运河扬州”课题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扬州中学教育集团树人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石河子市花卉种类的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石河子第二中学高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石河子第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爸妈，你在他乡请放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留守儿童科技活动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监利县黄歇口镇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家理财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年级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承德县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小智能卡，引领生活“芯”时代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农小学五年级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石嘴山市惠农区惠农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互联网对小学生生活影响调查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昆明市盘龙区拓东第二小学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盘龙区拓东第二小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reenovation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及天文学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嘉諾撒聖瑪利書院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生活 远离雾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经五路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济南市经五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树立科学创新意识，培养自主探究能力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线中心小学教导处及少先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集安市麻线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8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盐池县民间传统文化的调查与探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盐池一小语文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盐池一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饮食探秘在行动 争当健康小卫士》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朐县西苑中学科技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朐县城关街道西苑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立低碳生活理念，持低碳生活习惯，争当低碳达人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市鉴开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大连市甘井子区鉴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广告对人们行为的影响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六盘水市第三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 健康生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杭三中七至九年级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龙岩市上杭县第三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9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粒粒米粟要珍惜   光盘行动我践行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莱州市城港路中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莱州市城港路街道中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1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战时期的图云关——国际红十字的丰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阳市民族中学社会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阳市民族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1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色体验 绿色创新 绿色成长—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汤包市场经营情况的调查与实践学习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川中学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合川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1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市公交车空气质量的调查与分析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市公交车空气质量的调查与分析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铜盘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川科技交流營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-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「小小發明家」工作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學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仔工业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鸡蛋撞地球“挑战赛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大阳光小学科技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大阳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当地水资源开发利用情况和污染程度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贺州市平桂区鹅塘镇栗木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文科普实验基地活动形式探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市蓬朗中心小学校天文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山市蓬朗中心小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池流浪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废旧电池危害与回收的调查与研究”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眼睛”少年环保科学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包头市包钢十八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自然  关注气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滨海新区大港第七小学四年一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滨海新区大港第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知行博览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区二中地理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经济技术开发区第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护湿地，与动物交朋友”活动方案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泗洪育才实验小学四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中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泗洪育才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注气象，科学防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伍家岗区伍家岗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伍家岗区伍家岗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节能环保 点点滴滴护家园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岛新昌路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岛新昌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村房顶改革带来的新能源开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色光实践活动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葫芦岛市曙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观察天文现象  培养科学素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宝鸡市金台区神武路小学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宝鸡市金台区神武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爱绿色金昌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川公司总校第七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金昌市金川集团公司中小学总校第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空气污染的调查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雾霾天气调查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银川市景博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让开封古城墙焕发光彩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封第十四中学史地课外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封市第十四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奇的太阳能资源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宁县东关小学六年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宁县东关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观测金星凌日天文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庆石油高级中学天文协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庆石油高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我家乡，保护环境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掖市青西中学科技实践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张掖市青西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潭猴研山海蚀地貌的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潭县实验小学科学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福州市平潭县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S130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究流星光谱及拍摄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鲁木齐市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安全在我心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天桃实验学校（天桃校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体学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宁市天桃实验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桃校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昌邛海土城河人工湿地污水净化处理效益的调查分析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昌阳光学校湿地污水净化调查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西昌阳光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舌尖兴文—农家泡菜的传承与利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文县香山民族初级中学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宜宾市兴文县香山初级中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峨山大熊猫痕迹的考察与思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沫若中学学生社会实践活动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乐山沫若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认识大蒜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农小学四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遵义市工农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中防腐剂的检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腐剂检测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培正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较不同厨余简便处理方法的分解效率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镜平生命科学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镜平学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边植物奥妙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旺泉小学生物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自治区满洲里市扎赉诺尔区旺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扎鲁特山地草原的考察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辽蒙古族中学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辽蒙古族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呵护大自然的精灵 开展识鸟爱鸟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忠科技创新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城县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们的“开心田园”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区民主路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武昌区民主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鸟，我们在行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昆明市盘龙小学三年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昆明市盘龙区盘龙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乡茶叶考察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雏燕考察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荣昌县盘龙镇中心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为校园科技馆添砖加瓦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安市青石镇学校生物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安市青石镇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带领学生“走进”东北小鲵的成长之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集安市实验小学五年级科技团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集安市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南北方不同品种向日葵榕城生长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市祥坂小学花卉种植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福州市祥坂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少年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睿智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作小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许昌市文化街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一样的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海市乌达区胜利街小学五三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乌海市乌达区胜利街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蒜发芽和蒜苗生长过程的探究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年级科学探究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银川市金凤区高桥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台区城区光污染情况调查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台中学物理科学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台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近校园周围  关注水体污染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湟中县田家寨镇李家台学校八年级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湟中县田家寨镇李家台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乐县食用盐碘含量的测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临夏州康乐县第一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临夏州康乐县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S130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地农作物耕种粗放调查与科学种植实践活动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石桥镇洞下小学总科技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隆回县金石桥镇洞下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变废为宝——固硫灰渣的高效利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内江市实验小学一至六年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内江市实验小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究水果发电能力差异主要原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色花园实践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省海南州共和县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近本地中草药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滘中心小学六年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顺德区北滘镇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門街道光污染探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門粵華中學物理小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門粵華中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對發光二極體的推廣及應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大附校科學及物理小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門大學附屬應用學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力学总动员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江小学科学探究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九江市九江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物的“瘦身”计划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芦家园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沧州市新华区小赵庄乡芦家园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心力问题探究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铜梁中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课外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铜梁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维生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除污垢的探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渝北实验小学化学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渝北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变废为宝，创意大赛”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湖市叔同实验小学科技实践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湖市叔同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“变废为宝”——南浔木地板产业下脚料的再利用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浔开发区实验学校科技创新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州市南浔开发区实验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“雾霾的危害和认识”科学调查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实验学校低碳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实验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树叶落地状态与密度的关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物理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富源县富村镇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S130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发植物性洗涤剂，保护环境，造福人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略完小生物环境考察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湘乡市中沙镇公略完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海市外沙港水域环境调查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海一中初三年级探究实践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海市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拨开化学坚果 分享美妙滋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松鼠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经济技术开发区第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屯昌县废电池污染情况调查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屯昌县电池污染情况调查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屯昌思源实验高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植物探究”科技实践活动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植物探究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山市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田园风光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谷明星小学二年级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谷县明星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少年航天科普主题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奉贤区华亭学校梦飞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奉贤区华亭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N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色法检测澳门果汁饮料的含糖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粤华生命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粤华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噪音污染情况的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市金阊实验小学畅想创新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市金阊区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电子技术，培养创新能力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科普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澳门濠江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趣的绿萝栽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明学校五年六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华明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蒙古族的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和浩特市回民区实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和浩特市回民区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剪出精彩生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把剪活动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太谷师范附属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奶空盒的回收和再利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兴路小学学生态委员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江汉区大兴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浪费食品的危害及防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市诸葛亮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市诸葛亮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学路上我能行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平顶山市中心路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顶山市新华区中心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让“杯”相伴  “瓶”淡生活——“保护环境、关爱健康、拒绝瓶装水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平顶山市新华区联盟路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平顶山市新华区联盟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绿色科技幻化智慧人生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西山区工人新村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西山区工人新村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和文明有个约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南阳市油田第三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南阳市油田第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品读国学，爱我中华”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阳县职业中专经典诵读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阳县职业中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5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健康生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河口市第三实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河口市第三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唤绿色 拥抱自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铁岭市银州区第十三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铁岭市银州区第十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5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生“大洋芋”与“小豆芽”现象调查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凯里市第七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凯里市第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雏鹰在迎全运的激情中翱翔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大东区上园路第一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市大东区上园路第一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绿化对缓解城市热岛效应的观测与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宜兴市实验小学四年级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兴市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胶跑道难以清扫的原因及对策的实践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千岛湖镇阳光三小科学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淳安县千岛湖镇第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为家乡的环保做贡献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部（学生会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大同大学浑源师范分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饮水的学问”科技实践活动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盘锦市辽化小学四年二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盘锦市辽化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飘移纸飞机推广活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創新科研發展學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理书院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临河区第一小学“科学饮食、健康生活”青少年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彦淖尔市临河区第一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彦淖尔市临河区第一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倡享低碳，我是环保小达人”（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）—闵行区中小学生环保系列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闵行区青少年活动中心环保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闵行区青少年活动中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Earth  iGreen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爱地球 爱绿色 我行动——天津市实验中学“绿苑”环保科技社团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实验中学“绿苑”环保科技社团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实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使用抗生素 提高青少年体质水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沈街第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沈阳市大东区辽沈街第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如何让纸飞机飞的又远又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远东二小航模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莲湖区远东第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8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cience Fun Da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學學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長沙灣天主教英文中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8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呵护蓝天守卫家园——西安市铁一中学关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M2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铁一中学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铁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8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的传承——追寻历史痕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安市第七中学七年级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安市第七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持水土，再造武威秀美山川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纪念《中华人民共和国水土保护法》颁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年科普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武威第八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武威第八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挖掘文化底蕴，传承文明光辉”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陇县崇文中学社会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陇县崇文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究库尔勒香梨农药残留问题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库尔勒市第一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库尔勒市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奇思妙想综合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宁市城西区行知小学五年级学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宁市行知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0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处城乡结合部移民学生上学往返路途中的安全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瓜州县渊泉镇第三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瓜州县渊泉镇第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注食品安全、倡导科学饮食、畅享健康生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岩七中“关注食品安全、倡导科学饮食、畅享健康生活”科技活动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龙岩市第七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1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华阴市盗版光盘的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六年级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华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8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队子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1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健康生活综合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——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级学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口市琼山区第一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T131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校周边超市促销中的数学问题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销分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--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化市外国语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究人类活动对漓江生态系统的影响──以漓江大河乡河段为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究人类活动对漓江生态系统的影响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桂林市大河初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“摩的”对交通影响的调查与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河市第九中学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河市第九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究海南屯昌琼剧的发展趋势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ty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屯昌思源实验高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究海南屯昌南吕镇文明生态村的建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方义课题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屯昌思源实验高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黎族文化传承与保护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统文化宣传与保护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东坡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进绿色发展，建设美丽海中——海南中学“绿色热爱”系列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翼环保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海南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三亚海鲜烧烤大排档的调查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亚市榆林八一中学初三年级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亚市榆林八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安徽省安庆平山现代农业综合示范区的调查与思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怀宁中学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怀宁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石风景区旅游资源开发利用的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星中学科技创新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马鞍山市红星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潮汕木雕的现状与发展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潮汕木雕的现状与发展》课题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汕头市聿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近民间艺术奇葩  传承中华传统文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潮州市大吴泥塑现状及对策的调查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南实验中学关于潮州市大吴泥塑工艺的调查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潮州市湘桥区城南实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零食，让人欢喜让人忧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沧州市新华区小赵庄乡鞠官屯学校五年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沧州市新华区小赵庄乡鞠官屯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生的睡眠问题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第六研习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忻州师范学院附属外国语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头堵车现象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包头市昆区团结四小五年级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头市昆区团结大街第四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学生食用零食现状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滨海新区大港英语实验小学四年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滨海新区大港英语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近“雾霾”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一课外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萍乡市第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动漫产业发展及现状调查报告——浅析新余市新钢中学相关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嘉嘉爱动漫研究小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嘉羲童峣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新余市新钢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朝阳小学“科技探索之旅”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市朝阳小学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昌市朝阳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走进科学 放飞梦想》——江西省金溪县实验小学“科技节”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金溪县实验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省金溪县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同品牌手帕纸的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索者”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常州市北郊初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，健康生活”科学调查体验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和浩特市玉泉区石东路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和浩特市玉泉区石东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宁生活垃圾的回收与可再生资源的综合利用调查行动计划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宁市第十四中学科技实践活动课题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省西宁市第十四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究影响我市绿色出行的成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滨东小学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市滨东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识标签、知营养、保健康”的调查与探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”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珲春市第四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们的服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年一班综合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承德县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朝阳小学消防安全——《火 请你止步》科技综合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吴忠市朝阳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吴忠市朝阳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6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官渡区南站小学“积极心理学 助我快乐成长” 三生教育科技综合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明市官渡区南站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昆明市官渡区南站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圆融世界文化，寻扬遗产文明——从云南佛教文化看遗产保护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昆明附属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昆明附属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冰雪之乡的亮丽风景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安市科学技术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安市科技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州市公共自行车的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徐州市鼓楼小学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徐州市鼓楼小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7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守护百姓安全的“生命线”——斑马线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沧州市实验小学三年级科学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沧州市实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旧衣服积储数量调查及处理方案探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麻阳苗族自治县富洲学校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麻阳苗族自治县富洲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魅力羊响板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兴庆区景墨回民小学（兴庆区第十八小学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银川市兴庆区第十八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进绿色食品，品出健康生活”科普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凯里市第八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凯里市第八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加强科学防范，学会自我救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市甘井子区松山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大连市甘井子区松山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丹东地区少数民族的调查与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丹东市五纬小学六五中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丹东市五纬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ape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卫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保进校园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徽三环保小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徽宁路第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伴菊花一同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蓟县第一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蓟县第一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弘扬校园文化，争做阳光学子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兴趣小组成员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永州市冷水滩区舜德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灵武长枣产业调查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灵武一中“家乡美”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灵武市第一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学生应该如何支配零花钱的调查报告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第十二中学数学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第十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江市“黑水河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京口闸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整治效果的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仁小院士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镇江市中华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户县农村地区节能减排的调查研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户县甘河初级中学科技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户县甘河初级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留下我“千年古阁”的魅力吧——天心阁的现状调查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科普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长沙市天心区幼幼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0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西兰之行系列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酒钢三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届高一科技实践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嘉峪关市酒钢三中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珍惜生命之源 创建节水型校园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州区马神庙街小学科技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张掖市甘州区马神庙街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1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我节俭、我快乐、我文明”        ——“文明餐桌行动”主题实践活动实施方案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城关区酒泉路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市城关区酒泉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1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北京大学高校科学营活动的参加、组织与实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庆市第十七中学模型设计与制作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庆市第十七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1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远离近视综合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集安市开发区中心校六一中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集安市经济开发区中心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1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于诗歌的初步探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六年级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沙市天心区沙湖桥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131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饮食 健康生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梅河口市第二中学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梅河口市第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《探究航空的奥秘，提高学生的科学素养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航模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航模兴趣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昌茂花园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探寻计算机发展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香格里拉小学科技活动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肥市香格里拉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飞鱼探索大行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新科技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特别行政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瑪利諾神父教會學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晋城市泽州北路七岔路口过街天桥设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晋城市一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天桥设计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晋城市第一中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薪火相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窑火的魅力——陶瓷烧制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路南区胜利路小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路南区胜利路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艺材料及成型技术实验探究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汾市尧都区贾得乡第二中学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临汾市尧都区贾得乡第二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ＤＩ创新思维头脑风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道小学四、五年级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河西区上海道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弘扬漆画艺术传承民族文化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实践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市兼善中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南车时代集团的考察科学研究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八年级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Q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株洲附属学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D130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艺制作科技实践活动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昌吉州玛纳斯县第二小学陶艺创作科技小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玛纳斯县第二小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等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23:00Z</dcterms:created>
  <dc:creator>Lenovo User</dc:creator>
  <dc:description/>
  <cp:keywords/>
  <dc:language>en-US</dc:language>
  <cp:lastModifiedBy>Lenovo User</cp:lastModifiedBy>
  <dcterms:modified xsi:type="dcterms:W3CDTF">2013-08-07T04:23:00Z</dcterms:modified>
  <cp:revision>2</cp:revision>
  <dc:subject/>
  <dc:title/>
</cp:coreProperties>
</file>